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spacing w:lineRule="exact" w:line="260"/>
        <w:rPr/>
      </w:pPr>
      <w:r>
        <w:rPr/>
        <w:t>Podpisani/a: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110"/>
        <w:gridCol w:w="978"/>
        <w:gridCol w:w="1197"/>
        <w:gridCol w:w="1762"/>
        <w:gridCol w:w="3267"/>
        <w:gridCol w:w="233"/>
        <w:gridCol w:w="75"/>
      </w:tblGrid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Ime in priimek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Prejšnji priimek: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2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atum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Občina rojstva: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žava rojstva: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EMŠ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672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Državljanstvo:</w:t>
            </w:r>
          </w:p>
        </w:tc>
        <w:tc>
          <w:tcPr>
            <w:tcW w:w="854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Besedilo2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751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27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99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pridobljeni izobrazbi, zahtevani za zasedbo uradniškega delovnega mesta</w:t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65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kovni oz. znanstveni naziv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3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ne listine-diplome: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zpolnjujem vse formalne pogoje za zasedbo uradniška delovnega mesta na položaju, za katerega kandidira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0" w:name="_GoBack"/>
      <w:bookmarkEnd w:id="0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 namen tega natečajnega postopka dovoljujem Občini Rače - Fra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364"/>
        <w:gridCol w:w="814"/>
        <w:gridCol w:w="4055"/>
      </w:tblGrid>
      <w:tr>
        <w:trPr>
          <w:trHeight w:val="277" w:hRule="atLeast"/>
        </w:trPr>
        <w:tc>
          <w:tcPr>
            <w:tcW w:w="19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6068640" r:id="rId1"/>
      </w:object>
    </w:r>
  </w:p>
  <w:p>
    <w:pPr>
      <w:pStyle w:val="Normal"/>
      <w:ind w:firstLine="426"/>
      <w:rPr>
        <w:rFonts w:ascii="Arial" w:hAnsi="Arial" w:cs="Arial"/>
        <w:b/>
        <w:b/>
      </w:rPr>
    </w:pP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1" w:name="_Hlk179360628"/>
    <w:bookmarkStart w:id="2" w:name="_Hlk179360627"/>
    <w:bookmarkStart w:id="3" w:name="_Hlk179360626"/>
    <w:bookmarkStart w:id="4" w:name="_Hlk179360625"/>
    <w:bookmarkStart w:id="5" w:name="_Hlk179360624"/>
    <w:bookmarkStart w:id="6" w:name="_Hlk179360623"/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1"/>
    <w:bookmarkEnd w:id="2"/>
    <w:bookmarkEnd w:id="3"/>
    <w:bookmarkEnd w:id="4"/>
    <w:bookmarkEnd w:id="5"/>
    <w:bookmarkEnd w:id="6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Calibri" w:cs="Times New Roman"/>
      <w:iCs/>
      <w:sz w:val="28"/>
      <w:szCs w:val="28"/>
      <w:lang w:val="en-GB"/>
    </w:rPr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2:00Z</dcterms:created>
  <dc:creator>Nataša Marin</dc:creator>
  <dc:description/>
  <cp:keywords/>
  <dc:language>en-US</dc:language>
  <cp:lastModifiedBy>Anja Čelan</cp:lastModifiedBy>
  <cp:lastPrinted>2023-03-02T10:05:00Z</cp:lastPrinted>
  <dcterms:modified xsi:type="dcterms:W3CDTF">2025-11-13T13:32:00Z</dcterms:modified>
  <cp:revision>2</cp:revision>
  <dc:subject/>
  <dc:title/>
</cp:coreProperties>
</file>